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caps/>
          <w:sz w:val="28"/>
          <w:szCs w:val="28"/>
          <w:lang w:val="sl-SI"/>
        </w:rPr>
      </w:pPr>
      <w:r>
        <w:rPr>
          <w:caps/>
          <w:sz w:val="28"/>
          <w:szCs w:val="28"/>
          <w:lang w:val="sl-SI"/>
        </w:rPr>
        <w:t>DELOVNI LIST</w:t>
      </w:r>
    </w:p>
    <w:p>
      <w:pPr>
        <w:pStyle w:val="Normal"/>
        <w:spacing w:before="0" w:after="120"/>
        <w:rPr>
          <w:caps/>
          <w:sz w:val="28"/>
          <w:szCs w:val="28"/>
          <w:lang w:val="sl-SI"/>
        </w:rPr>
      </w:pPr>
      <w:r>
        <w:rPr>
          <w:caps/>
          <w:sz w:val="28"/>
          <w:szCs w:val="28"/>
          <w:lang w:val="sl-SI"/>
        </w:rPr>
        <w:t>Vezava električnih elementov – SKUPINA 4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 xml:space="preserve">Odgovori na vprašanja 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</w:r>
    </w:p>
    <w:p>
      <w:pPr>
        <w:pStyle w:val="Normal"/>
        <w:spacing w:before="0" w:after="120"/>
        <w:rPr>
          <w:b/>
          <w:b/>
          <w:lang w:val="sl-SI"/>
        </w:rPr>
      </w:pPr>
      <w:r>
        <w:rPr>
          <w:b/>
          <w:lang w:val="sl-SI"/>
        </w:rPr>
        <w:t>Potrebščine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4,5 V baterija,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3 enake žarnice,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električne žice.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</w:r>
    </w:p>
    <w:p>
      <w:pPr>
        <w:pStyle w:val="Normal"/>
        <w:spacing w:before="0" w:after="120"/>
        <w:rPr>
          <w:b/>
          <w:b/>
          <w:lang w:val="sl-SI"/>
        </w:rPr>
      </w:pPr>
      <w:r>
        <w:rPr>
          <w:b/>
          <w:lang w:val="sl-SI"/>
        </w:rPr>
        <w:t>Poskus 1</w:t>
      </w:r>
    </w:p>
    <w:p>
      <w:pPr>
        <w:pStyle w:val="Normal"/>
        <w:spacing w:before="0" w:after="120"/>
        <w:jc w:val="both"/>
        <w:rPr>
          <w:lang w:val="sl-SI"/>
        </w:rPr>
      </w:pPr>
      <w:r>
        <w:rPr>
          <w:lang w:val="sl-SI"/>
        </w:rPr>
        <w:t xml:space="preserve">V električni krog povežite baterijo in eno, dve in na koncu še tri žarnice, tako kot je prikazano na slikah. Pod </w:t>
      </w:r>
      <w:r>
        <w:rPr>
          <w:i/>
          <w:lang w:val="sl-SI"/>
        </w:rPr>
        <w:t>Ugotovitve</w:t>
      </w:r>
      <w:r>
        <w:rPr>
          <w:lang w:val="sl-SI"/>
        </w:rPr>
        <w:t xml:space="preserve"> zapišite, kaj se dogaja s svetilnostjo posameznih žarnic, ko povečujemo število žarnic, vključenih v tokokrog.</w:t>
      </w:r>
    </w:p>
    <w:p>
      <w:pPr>
        <w:pStyle w:val="Normal"/>
        <w:spacing w:before="0" w:after="120"/>
        <w:rPr>
          <w:b/>
          <w:b/>
          <w:lang w:val="sl-S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3671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671640"/>
                          <a:chOff x="0" y="0"/>
                          <a:chExt cx="6286680" cy="3671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6680" cy="36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0"/>
                            <a:ext cx="2171160" cy="1753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266760"/>
                              <a:ext cx="0" cy="1155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2168640" cy="49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6320" y="0"/>
                                <a:ext cx="492840" cy="49464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040"/>
                                <a:ext cx="886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9160" y="266040"/>
                                <a:ext cx="789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70800" y="266760"/>
                              <a:ext cx="0" cy="1155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22360"/>
                              <a:ext cx="105084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1422360"/>
                              <a:ext cx="10206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1257480"/>
                              <a:ext cx="1440" cy="330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1092240"/>
                              <a:ext cx="0" cy="66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3840" y="0"/>
                            <a:ext cx="2512800" cy="178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71800"/>
                              <a:ext cx="0" cy="117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800"/>
                              <a:ext cx="46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7680" y="0"/>
                              <a:ext cx="502200" cy="5054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360" y="271800"/>
                              <a:ext cx="536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600" y="271800"/>
                              <a:ext cx="502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0" y="271800"/>
                              <a:ext cx="0" cy="117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113120"/>
                              <a:ext cx="2512080" cy="673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36600"/>
                                <a:ext cx="1070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2160" y="336600"/>
                                <a:ext cx="13399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8840" y="168480"/>
                                <a:ext cx="720" cy="336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2160" y="0"/>
                                <a:ext cx="0" cy="673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70160" y="1440"/>
                              <a:ext cx="502200" cy="5054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2280" y="1828800"/>
                            <a:ext cx="3457080" cy="1840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280080"/>
                              <a:ext cx="0" cy="1214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0080"/>
                              <a:ext cx="482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0" y="0"/>
                              <a:ext cx="518040" cy="52056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320" y="280080"/>
                              <a:ext cx="552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4680" y="275760"/>
                              <a:ext cx="518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7080" y="280080"/>
                              <a:ext cx="0" cy="1214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92920"/>
                              <a:ext cx="183204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080" y="1494000"/>
                              <a:ext cx="15210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29520" y="1146960"/>
                              <a:ext cx="105480" cy="69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73160"/>
                                <a:ext cx="1440" cy="346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" y="0"/>
                                <a:ext cx="0" cy="693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5280" y="1440"/>
                              <a:ext cx="518040" cy="52056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720" y="0"/>
                              <a:ext cx="518040" cy="52056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1120" y="275760"/>
                              <a:ext cx="345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89.1pt" coordorigin="0,0" coordsize="9900,5782">
                <v:rect id="shape_0" stroked="f" o:allowincell="f" style="position:absolute;left:0;top:0;width:9899;height:57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0;width:3418;height:2760">
                  <v:line id="shape_0" from="180,420" to="180,2239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80;top:0;width:3414;height:779">
                    <v:shapetype id="_x0000_t123" coordsize="21600,21600" o:spt="123" path="m,10800qy@7@8qx@9@10qy@11@12qx@13@14xnsem@3@5l@4@6m@4@5l@3@6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f" style="position:absolute;left:1576;top:0;width:775;height:778;mso-wrap-style:none;v-text-anchor:middle;mso-position-horizontal-relative:char" type="_x0000_t123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180,419" to="1575,419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352,419" to="3594,419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3598,420" to="3598,223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79,2240" to="1833,2241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990,2240" to="3596,224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831,1980" to="1832,249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990,1720" to="1990,276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581;top:0;width:3956;height:2812">
                  <v:line id="shape_0" from="5581,428" to="5581,2283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581,428" to="6317,42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955;top:0;width:790;height:795;mso-wrap-style:none;v-text-anchor:middle;mso-position-horizontal-relative:char" type="_x0000_t123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7112,428" to="7956,42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747,428" to="9537,42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9538,428" to="9538,228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5581;top:1753;width:3955;height:1059">
                    <v:line id="shape_0" from="5581,2283" to="7266,2283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427,2283" to="9536,2283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64,2018" to="7264,254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427,1753" to="7427,2812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6321;top:2;width:790;height:795;mso-wrap-style:none;v-text-anchor:middle;mso-position-horizontal-relative:char" type="_x0000_t123"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group id="shape_0" style="position:absolute;left:1799;top:2880;width:5443;height:2897">
                  <v:line id="shape_0" from="1800,3321" to="1800,5232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800,3321" to="2559,332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248;top:2880;width:815;height:819;mso-wrap-style:none;v-text-anchor:middle;mso-position-horizontal-relative:char" type="_x0000_t123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3379,3321" to="4249,332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066,3314" to="5881,331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243,3321" to="7243,523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799,5231" to="4683,5234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848,5233" to="7242,523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680;top:4686;width:165;height:1091">
                    <v:line id="shape_0" from="4680,4959" to="4681,5504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846,4686" to="4846,577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2563;top:2882;width:815;height:819;mso-wrap-style:none;v-text-anchor:middle;mso-position-horizontal-relative:char" type="_x0000_t12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882;top:2880;width:815;height:819;mso-wrap-style:none;v-text-anchor:middle;mso-position-horizontal-relative:char" type="_x0000_t123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6698,3314" to="7241,331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0" w:after="120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spacing w:before="0" w:after="120"/>
        <w:rPr>
          <w:i/>
          <w:i/>
          <w:lang w:val="sl-SI"/>
        </w:rPr>
      </w:pPr>
      <w:r>
        <w:rPr>
          <w:lang w:val="sl-SI"/>
        </w:rPr>
        <w:t>Ugotovitve:</w:t>
      </w:r>
    </w:p>
    <w:p>
      <w:pPr>
        <w:pStyle w:val="Normal"/>
        <w:spacing w:before="0" w:after="120"/>
        <w:rPr>
          <w:lang w:val="sl-SI"/>
        </w:rPr>
      </w:pPr>
      <w:r>
        <w:rPr>
          <w:i/>
          <w:lang w:val="sl-SI"/>
        </w:rPr>
        <w:t>Čim večje je število žarnic v tokokrogu, tem manjša je njihova svetilnost.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>Ko imate povezane tri žarnice, eno izmed njih odvijte. Opišite, kaj se zgodi, in razmislite ter zapišite, zakaj.</w:t>
      </w:r>
    </w:p>
    <w:p>
      <w:pPr>
        <w:pStyle w:val="Normal"/>
        <w:spacing w:before="0" w:after="120"/>
        <w:rPr>
          <w:i/>
          <w:i/>
          <w:lang w:val="sl-SI"/>
        </w:rPr>
      </w:pPr>
      <w:r>
        <w:rPr>
          <w:i/>
          <w:lang w:val="sl-SI"/>
        </w:rPr>
        <w:t>Če eno iz med žarnic odvijemo, vse žarnice prenehajo svetiti. Z izločitvijo ene prekinemo električni krog.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 xml:space="preserve">Kako imenujemo takšno vezavo žarnic? </w:t>
      </w:r>
      <w:r>
        <w:rPr>
          <w:i/>
          <w:lang w:val="sl-SI"/>
        </w:rPr>
        <w:t>Zaporedna vezava</w:t>
      </w:r>
      <w:r>
        <w:rPr>
          <w:lang w:val="sl-SI"/>
        </w:rPr>
        <w:t>.</w:t>
      </w:r>
    </w:p>
    <w:p>
      <w:pPr>
        <w:pStyle w:val="Normal"/>
        <w:spacing w:before="0" w:after="120"/>
        <w:rPr>
          <w:b/>
          <w:b/>
          <w:lang w:val="sl-SI"/>
        </w:rPr>
      </w:pPr>
      <w:r>
        <w:rPr>
          <w:b/>
          <w:lang w:val="sl-SI"/>
        </w:rPr>
        <w:t>Poskus 2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 xml:space="preserve">Podobno kot pri </w:t>
      </w:r>
      <w:r>
        <w:rPr>
          <w:i/>
          <w:lang w:val="sl-SI"/>
        </w:rPr>
        <w:t>Poskusu 1</w:t>
      </w:r>
      <w:r>
        <w:rPr>
          <w:lang w:val="sl-SI"/>
        </w:rPr>
        <w:t xml:space="preserve">, tudi tu v električni krog povežite baterijo in eno, dve in na koncu še tri žarnice, a na drugačen način (kot je prikazano na slikah). Pod </w:t>
      </w:r>
      <w:r>
        <w:rPr>
          <w:i/>
          <w:lang w:val="sl-SI"/>
        </w:rPr>
        <w:t>Ugotovitve</w:t>
      </w:r>
      <w:r>
        <w:rPr>
          <w:lang w:val="sl-SI"/>
        </w:rPr>
        <w:t xml:space="preserve"> zapišite, kaj se dogaja s svetilnostjo posameznih žarnic, ko povečujemo število žarnic, vključenih v tokokrog.</w:t>
      </w:r>
    </w:p>
    <w:p>
      <w:pPr>
        <w:pStyle w:val="Normal"/>
        <w:spacing w:before="0" w:after="120"/>
        <w:rPr>
          <w:lang w:val="sl-S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4457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4457880"/>
                          <a:chOff x="0" y="0"/>
                          <a:chExt cx="6286680" cy="4457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86680" cy="445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880" y="0"/>
                            <a:ext cx="2171160" cy="1752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266040"/>
                              <a:ext cx="0" cy="1155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2168640" cy="49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6320" y="0"/>
                                <a:ext cx="492840" cy="49392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5320"/>
                                <a:ext cx="886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9160" y="265320"/>
                                <a:ext cx="789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71160" y="266760"/>
                              <a:ext cx="0" cy="1155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22360"/>
                              <a:ext cx="105084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200" y="1422360"/>
                              <a:ext cx="10206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1256760"/>
                              <a:ext cx="1440" cy="330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200" y="1091520"/>
                              <a:ext cx="0" cy="66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9000" y="177120"/>
                            <a:ext cx="2266200" cy="3476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23680"/>
                              <a:ext cx="2266200" cy="2652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23680"/>
                                <a:ext cx="2265120" cy="1828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277920"/>
                                  <a:ext cx="0" cy="1205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20" y="0"/>
                                  <a:ext cx="2262600" cy="51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25200" y="0"/>
                                    <a:ext cx="513720" cy="515520"/>
                                  </a:xfrm>
                                  <a:prstGeom prst="flowChartSummingJunc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7200"/>
                                    <a:ext cx="9252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8920" y="277200"/>
                                    <a:ext cx="823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65120" y="277920"/>
                                  <a:ext cx="0" cy="1205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83920"/>
                                  <a:ext cx="109656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240" y="1483920"/>
                                  <a:ext cx="106488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4040" y="1311120"/>
                                  <a:ext cx="1440" cy="344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240" y="1139040"/>
                                  <a:ext cx="0" cy="689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0"/>
                                <a:ext cx="2264400" cy="51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25920" y="0"/>
                                  <a:ext cx="514440" cy="51624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7560"/>
                                  <a:ext cx="925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0" y="277560"/>
                                  <a:ext cx="824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66200" y="275040"/>
                                <a:ext cx="0" cy="826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75040"/>
                                <a:ext cx="0" cy="826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0"/>
                              <a:ext cx="2265840" cy="1098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78280"/>
                                <a:ext cx="0" cy="817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264400" cy="51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25920" y="0"/>
                                  <a:ext cx="514440" cy="51552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7560"/>
                                  <a:ext cx="925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0" y="277560"/>
                                  <a:ext cx="824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65480" y="278280"/>
                                <a:ext cx="0" cy="819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7880" y="1943280"/>
                            <a:ext cx="2146320" cy="251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79760"/>
                              <a:ext cx="2144880" cy="1732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0" y="263520"/>
                                <a:ext cx="0" cy="1141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20" y="0"/>
                                <a:ext cx="2142360" cy="48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76240" y="0"/>
                                  <a:ext cx="486360" cy="48816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2800"/>
                                  <a:ext cx="876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2600" y="262800"/>
                                  <a:ext cx="779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145240" y="263520"/>
                                <a:ext cx="0" cy="1141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05800"/>
                                <a:ext cx="103824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6880" y="1405800"/>
                                <a:ext cx="100836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440" y="1242000"/>
                                <a:ext cx="1440" cy="326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6880" y="1078560"/>
                                <a:ext cx="0" cy="653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0"/>
                              <a:ext cx="2144520" cy="48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76240" y="0"/>
                                <a:ext cx="487080" cy="4888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2800"/>
                                <a:ext cx="876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4040" y="262800"/>
                                <a:ext cx="780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46320" y="260640"/>
                              <a:ext cx="0" cy="783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60640"/>
                              <a:ext cx="0" cy="783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351pt" coordorigin="0,0" coordsize="9900,7020">
                <v:rect id="shape_0" stroked="f" o:allowincell="f" style="position:absolute;left:0;top:0;width:9899;height:70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59;top:0;width:3418;height:2759">
                  <v:line id="shape_0" from="360,419" to="360,2237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360;top:0;width:3414;height:778">
                    <v:shape id="shape_0" fillcolor="white" stroked="t" o:allowincell="f" style="position:absolute;left:1756;top:0;width:775;height:777;mso-wrap-style:none;v-text-anchor:middle;mso-position-horizontal-relative:char" type="_x0000_t123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360,418" to="1755,418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32,418" to="3774,418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3778,420" to="3778,223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59,2240" to="2013,2241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170,2240" to="3776,224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011,1979" to="2012,249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170,1719" to="2170,275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967;top:279;width:3568;height:5473">
                  <v:group id="shape_0" style="position:absolute;left:5967;top:1576;width:3568;height:4176">
                    <v:group id="shape_0" style="position:absolute;left:5967;top:2873;width:3566;height:2879">
                      <v:line id="shape_0" from="5968,3311" to="5968,5208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5968;top:2873;width:3562;height:812">
                        <v:shape id="shape_0" fillcolor="white" stroked="t" o:allowincell="f" style="position:absolute;left:7425;top:2873;width:808;height:811;mso-wrap-style:none;v-text-anchor:middle;mso-position-horizontal-relative:char" type="_x0000_t123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line id="shape_0" from="5968,3310" to="7424,3310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234,3310" to="9530,3310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9534,3311" to="9534,5208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967,5210" to="7693,5211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857,5210" to="9533,5211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690,4938" to="7691,5480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857,4667" to="7857,5752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968;top:1576;width:3565;height:813">
                      <v:shape id="shape_0" fillcolor="white" stroked="t" o:allowincell="f" style="position:absolute;left:7426;top:1576;width:809;height:812;mso-wrap-style:none;v-text-anchor:middle;mso-position-horizontal-relative:char" type="_x0000_t123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5968,2013" to="7425,2013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236,2013" to="9533,2013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9536,2009" to="9536,3309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968,2009" to="5968,3309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968;top:279;width:3567;height:1728">
                    <v:line id="shape_0" from="5968,717" to="5968,2004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5968;top:279;width:3565;height:812">
                      <v:shape id="shape_0" fillcolor="white" stroked="t" o:allowincell="f" style="position:absolute;left:7426;top:279;width:809;height:811;mso-wrap-style:none;v-text-anchor:middle;mso-position-horizontal-relative:char" type="_x0000_t123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5968,716" to="7425,716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236,716" to="9533,716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9536,717" to="9536,200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59;top:3060;width:3379;height:3955">
                  <v:group id="shape_0" style="position:absolute;left:359;top:4288;width:3377;height:2727">
                    <v:line id="shape_0" from="360,4703" to="360,6500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360;top:4288;width:3373;height:769">
                      <v:shape id="shape_0" fillcolor="white" stroked="t" o:allowincell="f" style="position:absolute;left:1740;top:4288;width:765;height:768;mso-wrap-style:none;v-text-anchor:middle;mso-position-horizontal-relative:char" type="_x0000_t123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360,4702" to="1739,4702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506,4702" to="3733,4702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3737,4703" to="3737,6500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9,6502" to="1993,6503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49,6502" to="3736,6503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991,6244" to="1992,675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49,5987" to="2149,7015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60;top:3060;width:3376;height:770">
                    <v:shape id="shape_0" fillcolor="white" stroked="t" o:allowincell="f" style="position:absolute;left:1740;top:3060;width:766;height:769;mso-wrap-style:none;v-text-anchor:middle;mso-position-horizontal-relative:char" type="_x0000_t123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360,3474" to="1739,3474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08,3474" to="3736,3474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3739,3471" to="3739,470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60,3471" to="360,470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 xml:space="preserve">Ugotovitve: </w:t>
      </w:r>
      <w:r>
        <w:rPr>
          <w:i/>
          <w:lang w:val="sl-SI"/>
        </w:rPr>
        <w:t>Povečevanje števila v tokokrog vezanih žarnic ne vpliva na svetilnost posameznih žarnic.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>Ko imate povezane tri žarnice, eno izmed njih odvijte. Opišite, kaj se zgodi v tem primeru, in razmislite ter zapišite, zakaj.</w:t>
      </w:r>
    </w:p>
    <w:p>
      <w:pPr>
        <w:pStyle w:val="Normal"/>
        <w:spacing w:before="0" w:after="120"/>
        <w:rPr>
          <w:i/>
          <w:i/>
          <w:lang w:val="sl-SI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43120</wp:posOffset>
            </wp:positionH>
            <wp:positionV relativeFrom="paragraph">
              <wp:posOffset>392430</wp:posOffset>
            </wp:positionV>
            <wp:extent cx="1757680" cy="1757680"/>
            <wp:effectExtent l="0" t="0" r="0" b="0"/>
            <wp:wrapTight wrapText="bothSides">
              <wp:wrapPolygon edited="0">
                <wp:start x="-96" y="0"/>
                <wp:lineTo x="-96" y="21456"/>
                <wp:lineTo x="21599" y="21456"/>
                <wp:lineTo x="21599" y="0"/>
                <wp:lineTo x="-9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sl-SI"/>
        </w:rPr>
        <w:t>Če katero izmed žarnic odvijemo, drugi dve nemoteno svetita naprej. Z izločitvijo ene žarnice v tem primeru ne prekinemo električnega toka, ki teče skozi drugi žarnici, zaradi česar nemoteno svetita naprej.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 xml:space="preserve">Kako imenujemo takšno vezavo žarnic? </w:t>
      </w:r>
      <w:r>
        <w:rPr>
          <w:i/>
          <w:lang w:val="sl-SI"/>
        </w:rPr>
        <w:t>Vzporedna vezava</w:t>
      </w:r>
      <w:r>
        <w:rPr>
          <w:lang w:val="sl-SI"/>
        </w:rPr>
        <w:t>.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 xml:space="preserve">Primerjajte ugotovitve pri </w:t>
      </w:r>
      <w:r>
        <w:rPr>
          <w:i/>
          <w:lang w:val="sl-SI"/>
        </w:rPr>
        <w:t>Poskusu 1</w:t>
      </w:r>
      <w:r>
        <w:rPr>
          <w:lang w:val="sl-SI"/>
        </w:rPr>
        <w:t xml:space="preserve"> in </w:t>
      </w:r>
      <w:r>
        <w:rPr>
          <w:i/>
          <w:lang w:val="sl-SI"/>
        </w:rPr>
        <w:t>Poskusu 2</w:t>
      </w:r>
      <w:r>
        <w:rPr>
          <w:lang w:val="sl-SI"/>
        </w:rPr>
        <w:t xml:space="preserve"> ter zapišite, katera vezava je bolj primerna za novoletne lučke.</w:t>
      </w:r>
    </w:p>
    <w:p>
      <w:pPr>
        <w:pStyle w:val="Normal"/>
        <w:spacing w:before="0" w:after="120"/>
        <w:rPr/>
      </w:pPr>
      <w:r>
        <w:rPr>
          <w:i/>
          <w:lang w:val="sl-SI"/>
        </w:rPr>
        <w:t>Primernejša je vzporedna vezava</w:t>
      </w:r>
      <w:r>
        <w:rPr>
          <w:lang w:val="sl-SI"/>
        </w:rPr>
        <w:t xml:space="preserve">. </w:t>
      </w:r>
    </w:p>
    <w:sectPr>
      <w:type w:val="nextPage"/>
      <w:pgSz w:w="12240" w:h="15840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8:52:00Z</dcterms:created>
  <dc:creator>Marko Gosak</dc:creator>
  <dc:description/>
  <dc:language>en-US</dc:language>
  <cp:lastModifiedBy>LEON</cp:lastModifiedBy>
  <cp:lastPrinted>2011-07-13T14:45:00Z</cp:lastPrinted>
  <dcterms:modified xsi:type="dcterms:W3CDTF">2011-07-20T08:52:00Z</dcterms:modified>
  <cp:revision>2</cp:revision>
  <dc:subject/>
  <dc:title>DELOVNI LIST</dc:title>
</cp:coreProperties>
</file>